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к положению о районном 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 «Зажги свою звезду над Енисеем» 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ПРОЕК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9"/>
        <w:gridCol w:w="5245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ОБЩ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проекта 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О руководителя проекта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,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был реализован проект (территория, город/село, учреждение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Ь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 проекта (для кого был реализован проект, кто стал его участникам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возраст участников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еализовывал проект (опишите каждого участника команды: ФИО, «должность в проекте», где учится / работает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мог в реализации проекта (как конкретные люди, так и организаци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е результаты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зультаты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СОПРОВОЖДЕНИЕ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ылка на фотоматериалы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ылка на видеоматериал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НАЯ СВЯЗЬ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проблемами пришлось столкнутьс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далось решить эти проблемы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02" w:leader="none"/>
        </w:tabs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составления отчета: ______________________</w:t>
      </w:r>
    </w:p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ИО, контакты составителя отчета: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color w:val="FF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7">
    <w:name w:val="Название Знак"/>
    <w:qFormat/>
    <w:rPr>
      <w:rFonts w:ascii="Times New Roman" w:hAnsi="Times New Roman" w:cs="Times New Roman"/>
      <w:sz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9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/>
  </w:style>
  <w:style w:type="character" w:styleId="11">
    <w:name w:val="Верхний колонтитул Знак1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6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stylespan">
    <w:name w:val="apple-style-span"/>
    <w:basedOn w:val="Style6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Arial" w:hAnsi="Arial" w:cs="Arial"/>
      <w:b/>
      <w:bCs/>
      <w:sz w:val="25"/>
      <w:szCs w:val="25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b/>
      <w:bCs/>
    </w:rPr>
  </w:style>
  <w:style w:type="paragraph" w:styleId="13">
    <w:name w:val="Стиль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Arial" w:hAnsi="Arial" w:cs="Arial"/>
      <w:b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10:00Z</dcterms:created>
  <dc:creator>Grant</dc:creator>
  <dc:description/>
  <cp:keywords/>
  <dc:language>en-US</dc:language>
  <cp:lastModifiedBy>Боброва Нина Сергеевна</cp:lastModifiedBy>
  <cp:lastPrinted>2025-10-23T10:07:00Z</cp:lastPrinted>
  <dcterms:modified xsi:type="dcterms:W3CDTF">2025-10-23T03:07:00Z</dcterms:modified>
  <cp:revision>21</cp:revision>
  <dc:subject/>
  <dc:title>УТВЕРЖДАЮ</dc:title>
</cp:coreProperties>
</file>